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ab/>
        <w:t>Homework on the Opening</w:t>
        <w:tab/>
        <w:tab/>
        <w:t>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of  Japan by Commodore Perry </w:t>
        <w:tab/>
        <w:t xml:space="preserve">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  <w:tab/>
      </w:r>
      <w:r>
        <w:rPr>
          <w:b/>
          <w:sz w:val="36"/>
          <w:szCs w:val="36"/>
        </w:rPr>
        <w:t>Cambodia Packet  pp. 57-6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Directions:  </w:t>
      </w:r>
      <w:r>
        <w:rPr/>
        <w:t>Answer the questions in complete sentences in your homework not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oes the Shinto religion contribute to Japanese ethnocentr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sho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samurai, bushido, and sepp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Mongols unsuccessful in their attempt to invade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Commodore Matthew Perry important in the history of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U.S. Naval Officer McCauley’s diary reveal about the Japanese people?  (Pay attention to attitudes, manners, traditions rather than physical surroundin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U.S. A. technology impressed the Japan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result of Perry’s vis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Japanese society change in the wake of Commodore Perry’s vis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Russo-Japanes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President Fillmore’s Letter to the Emperor of Japan, what three requests does the President make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22:00Z</dcterms:created>
  <dc:creator>sbruemmer</dc:creator>
  <dc:description/>
  <cp:keywords/>
  <dc:language>en-US</dc:language>
  <cp:lastModifiedBy>sbruemmer</cp:lastModifiedBy>
  <cp:lastPrinted>2004-03-09T12:18:00Z</cp:lastPrinted>
  <dcterms:modified xsi:type="dcterms:W3CDTF">2009-01-02T16:22:00Z</dcterms:modified>
  <cp:revision>2</cp:revision>
  <dc:subject/>
  <dc:title>World Civilizations</dc:title>
</cp:coreProperties>
</file>